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osna i Hercegovin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A VOGOŠĆ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SKI NAČELNIK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</w:t>
        <w:softHyphen/>
        <w:softHyphen/>
        <w:softHyphen/>
        <w:softHyphen/>
        <w:t>1750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ogošća, 07.10.2025. godine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Mišljenje na vijećničku inicijativu broj: 10/1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pt-BR"/>
        </w:rPr>
        <w:t xml:space="preserve">Na 10. redovnoj sjednici Općinskog vijeća Vogošća, održanoj 25.09.2025. godine vijećnik </w:t>
      </w:r>
      <w:r>
        <w:rPr>
          <w:rFonts w:cs="Arial" w:ascii="Arial" w:hAnsi="Arial"/>
          <w:b/>
          <w:sz w:val="22"/>
          <w:szCs w:val="22"/>
          <w:lang w:val="pt-BR"/>
        </w:rPr>
        <w:t>Selimović Bego (u ime Kluba vijećnika SDA)</w:t>
      </w:r>
      <w:r>
        <w:rPr>
          <w:rFonts w:cs="Arial" w:ascii="Arial" w:hAnsi="Arial"/>
          <w:bCs/>
          <w:sz w:val="22"/>
          <w:szCs w:val="22"/>
          <w:lang w:val="pt-BR"/>
        </w:rPr>
        <w:t xml:space="preserve"> pokrenuo je sljedeću inicijativu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Inicijativa : 10/1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pt-BR"/>
        </w:rPr>
        <w:t>Pokrećem inicijativu prema KJKP “Vodovod i kanalizacija” d.o.o. Sarajevo putem nadležne općinske službe da se stanovnicima dijela naselja Svrake IV koji imaju gradsku vodu, a računi im dolaze kao “bespravni potrošaći”, sa računa ukloni “bespravni potrošać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  <w:lang w:val="pt-BR"/>
        </w:rPr>
      </w:pPr>
      <w:r>
        <w:rPr>
          <w:rFonts w:cs="Arial" w:ascii="Arial" w:hAnsi="Arial"/>
          <w:bCs/>
          <w:sz w:val="22"/>
          <w:szCs w:val="22"/>
          <w:u w:val="single"/>
          <w:lang w:val="pt-BR"/>
        </w:rPr>
        <w:t>Obrazloženje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pt-BR"/>
        </w:rPr>
        <w:t>Dio naselja Svrake IV prije petnaest godina su priključeni na vodovod donjeg dijela Svraka. Napominjem da su građani svojim sredstvima finansirali vodovodne cijevi (kabal), platili iskop, vlastitim novcem položili cijevi i iste zatrpali. KJKP “Vodovod i kanalizacija” je građanima ugradio mjerila za vodu i uredno naplatio, ali su formalno ostali kao bespravni potrošaći i tako i danas piše na računima. Nelogično, ali je tačno. Zahvaljujući Općini Vogošća i drugim subjektima koji učestvuju u realizaciji projekta vodosnabdijevanja Krivoglavaca, gornje zone Svraka i Ljubine u ime građana Svrake IV tražim kao nulti prioritet da se za ovih cca. trideset kuća poduzmu potrebne radnje od strane nadležnih i da se istim sa računa ukine rečenica “bespravni potrošać”. Napominjem da građani posjeduju uredne građevinske dozvole izdate od nadležne općinske službe. Ako se ovo ne shvati ozbiljno i ne riješi na zadovoljavajući način, mogu se otvoriti bespotrebni problemi, a ne našom krivicom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MIŠLJENJE: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  <w:t>Navedenu inicijativu proslijedili smo Nadležnom preduzeću KJKP “Vodovod i kanalizacija” d.o.o. Sarajevo. O poduzetim aktivnostima, kao i o dostavljenom odgovoru blagovremeno ćemo Vas obavijestiti.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tbl>
      <w:tblPr>
        <w:tblW w:w="3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</w:tblGrid>
      <w:tr>
        <w:trPr>
          <w:trHeight w:val="477" w:hRule="atLeast"/>
        </w:trPr>
        <w:tc>
          <w:tcPr>
            <w:tcW w:w="3026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GB"/>
              </w:rPr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nextPage"/>
      <w:pgSz w:w="11906" w:h="16838"/>
      <w:pgMar w:left="1134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4:27:00Z</dcterms:created>
  <dc:creator>User1</dc:creator>
  <dc:description/>
  <cp:keywords/>
  <dc:language>en-US</dc:language>
  <cp:lastModifiedBy>Vanisa Pjano</cp:lastModifiedBy>
  <cp:lastPrinted>2025-04-18T10:13:00Z</cp:lastPrinted>
  <dcterms:modified xsi:type="dcterms:W3CDTF">2025-10-08T08:19:00Z</dcterms:modified>
  <cp:revision>16</cp:revision>
  <dc:subject/>
  <dc:title>Broj: 02-05-_____/04</dc:title>
</cp:coreProperties>
</file>